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ทักษะ ในอาชีพ เพื่อสร้างความมั่นคงบนพื้นฐานความรู้ ในกระบวนการผลิตกระบวนการตลาด ที่ใช้นว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ตกรรม เทคโนโลยีที่เหมาะสม มีความหลากหลายทางชีวภาพ พัฒนาต่อยอดและประยุกต์ใช้ภูมิปัญญ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จำเป็นในการฝึกทักษะอาชีพ </w:t>
      </w:r>
      <w:r>
        <w:rPr>
          <w:rFonts w:ascii="Angsana New" w:hAnsi="Angsana New"/>
          <w:sz w:val="32"/>
          <w:sz w:val="32"/>
          <w:szCs w:val="32"/>
        </w:rPr>
        <w:t>กระบวนการผลิต กระบวนการตลาดที่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วัตกรรม 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เพื่อการขยายอาชีพ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หมาย ความสำคัญของการจัดการอาชีพ </w:t>
      </w:r>
      <w:r>
        <w:rPr>
          <w:rFonts w:ascii="Angsana New" w:hAnsi="Angsana New"/>
          <w:sz w:val="32"/>
          <w:sz w:val="32"/>
          <w:szCs w:val="32"/>
        </w:rPr>
        <w:t>และระบบการจัดการ เพื่อการขยายอาชีพโดยพัฒนาต่อยอด ประยุกต์ใช้ภูมิปัญญา และคำนึงถึงความหลากหลายทาง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รวจแหล่งเรียนรู้ และสถานที่ฝึกทักษะ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งแผนในการฝึกทักษะอาชีพโดยพัฒนาต่อยอด ประยุกต์ใช้ภูมิปัญญา และคำนึงถึงความหลากหลายทางชีวภา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ึกทักษะอาชีพตามแผนที่กำหนดไว้ได้โดยมีการบันทึกขั้นตอนการฝึกทุกขั้นตอ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ำคัญของการจัดทำและหรือปรับปรุงการจัดการอาชี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อธิบายความจำเป็นในการฝึกทักษะอาชีพ </w:t>
      </w:r>
      <w:r>
        <w:rPr>
          <w:rFonts w:ascii="Angsana New" w:hAnsi="Angsana New"/>
          <w:sz w:val="32"/>
          <w:sz w:val="32"/>
          <w:szCs w:val="32"/>
        </w:rPr>
        <w:t>กระบวนการผลิต กระบวนการตลาดที่ใช้</w:t>
      </w:r>
      <w:r>
        <w:rPr>
          <w:rFonts w:ascii="Angsana New" w:hAnsi="Angsana New"/>
          <w:sz w:val="32"/>
          <w:sz w:val="32"/>
          <w:szCs w:val="32"/>
        </w:rPr>
        <w:t xml:space="preserve">นวัตกรรม 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เพื่อการขยายอาชีพ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อธิบายความหมาย ความสำคัญของการจัดการอาชีพ </w:t>
      </w:r>
      <w:r>
        <w:rPr>
          <w:rFonts w:ascii="Angsana New" w:hAnsi="Angsana New"/>
          <w:sz w:val="32"/>
          <w:sz w:val="32"/>
          <w:szCs w:val="32"/>
        </w:rPr>
        <w:t>และระบบการจัดการ เพื่อการขยายอาชีพโดยพัฒนาต่อยอด ประยุกต์ใช้ภูมิปัญญา และคำนึงถึงความหลากหลายทางชีว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บอกวิธีการ</w:t>
      </w:r>
      <w:r>
        <w:rPr>
          <w:rFonts w:ascii="Angsana New" w:hAnsi="Angsana New"/>
          <w:sz w:val="32"/>
          <w:sz w:val="32"/>
          <w:szCs w:val="32"/>
        </w:rPr>
        <w:t>สำรวจแหล่งเรียนรู้ และสถานที่ฝึกทักษะในการขยายอาชีพ</w:t>
      </w:r>
      <w:r>
        <w:rPr>
          <w:rFonts w:ascii="Angsana New" w:hAnsi="Angsana New"/>
          <w:sz w:val="32"/>
          <w:sz w:val="32"/>
          <w:szCs w:val="32"/>
        </w:rPr>
        <w:t xml:space="preserve"> ที่ตัวเองสนใจ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างแผนในการฝึกทักษะอาชีพโดยพัฒนาต่อยอด ประยุกต์ใช้ภูมิปัญญา และคำนึงถึงความหลากหลายทางชีวภาพ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ฝึกทักษะอาชีพตามแผนที่กำหนดไว้ได้โดยมีการบันทึกขั้นตอนการฝึกทุกขั้นตอ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วามจำเป็นในการฝึกทักษะอาชีพ </w:t>
      </w:r>
      <w:r>
        <w:rPr>
          <w:rFonts w:ascii="Angsana New" w:hAnsi="Angsana New"/>
          <w:sz w:val="32"/>
          <w:sz w:val="32"/>
          <w:szCs w:val="32"/>
        </w:rPr>
        <w:t xml:space="preserve">กระบวนการผลิต กระบวนการตลาดที่ใช้       </w:t>
      </w:r>
      <w:r>
        <w:rPr>
          <w:rFonts w:ascii="Angsana New" w:hAnsi="Angsana New"/>
          <w:sz w:val="32"/>
          <w:sz w:val="32"/>
          <w:szCs w:val="32"/>
        </w:rPr>
        <w:t xml:space="preserve">นวัตกรรม 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เพื่อการขยายอาชีพ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ความหมาย ความสำคัญของการจัดการอาชีพ </w:t>
      </w:r>
      <w:r>
        <w:rPr>
          <w:rFonts w:ascii="Angsana New" w:hAnsi="Angsana New"/>
          <w:sz w:val="32"/>
          <w:sz w:val="32"/>
          <w:szCs w:val="32"/>
        </w:rPr>
        <w:t>และระบบการจัดการ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ล่งเรียนรู้ และสถานที่ฝึก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างแผนโดยกำหนดสิ่งต่างๆ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ู้และทักษะ</w:t>
      </w:r>
      <w:r>
        <w:rPr>
          <w:rFonts w:ascii="Angsana New" w:hAnsi="Angsana New"/>
          <w:sz w:val="32"/>
          <w:sz w:val="32"/>
          <w:szCs w:val="32"/>
        </w:rPr>
        <w:t>ที่ต้องฝึ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ธีการฝึ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แหล่งฝึ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ัน เวลาในการฝึ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ฝึกทักษะ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จดบันทึ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ัญหาและการแก้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11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และผู้เรียนร่วมกันอภิปร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กเปลี่ยนเรียนรู้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จำเป็นในการฝึกทักษะอาชีพ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11"/>
        <w:ind w:left="0"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และผู้เรียนร่วมกันอภิปร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ะบวนการผลิต กระบวนการตลาดที่ใช้นวัตกรรม เทคโนโลยีเพื่อการขยายอาชีพ ความสำคัญของการจัดการอาชีพ และระบบการจัดการ แหล่งเรียนรู้ การวางแผน การฝึกทักษะ</w:t>
      </w:r>
    </w:p>
    <w:p>
      <w:pPr>
        <w:pStyle w:val="11"/>
        <w:ind w:left="0"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และผู้เรียนร่วมกันวิเคราะห์ปัญหาในการฝึกทักษะอาชีพ กระบวนการผลิตกระบวนการตลาดที่ใช้นวัตกรรม เทคโนโลยีเพื่อการขยายอาชีพ ความสำคัญของการจัดการอาชีพ และระบบการจัดการ แหล่งเรียนรู้ การวางแผน การฝึกทักษะ</w:t>
      </w:r>
    </w:p>
    <w:p>
      <w:pPr>
        <w:pStyle w:val="11"/>
        <w:ind w:left="0" w:firstLine="14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ำแผนธุรกิจ  </w:t>
      </w:r>
      <w:r>
        <w:rPr>
          <w:b/>
          <w:b/>
          <w:bCs/>
          <w:sz w:val="32"/>
          <w:sz w:val="32"/>
          <w:szCs w:val="32"/>
        </w:rPr>
        <w:t>และการจัดการความ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และสามารถจัดทำแผนงาน และโครงการ เพื่อขยายอาชีพเข้าสู่ตลาดการแข่งขัน ตามแนวคิดปรัชญาของเศรษฐกิจพอเพียง เพื่อสู่ความมั่นค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เคราะห์ชุมชนโดยการระดมความคิดเห็นของคนในชุมชน และกำหนดวิสัยทัศน์ พันธกิจ รายได้ ค่านิยมของชุมชน เป้าหมาย และกลยุทธ์ตามแนวคิดปรัชญาของ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างแผนปฏิบัต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ศักยภาพ และจัดการเกี่ยวกับผลการดำเนินการในอดีตที่ผ่านมา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/>
          <w:sz w:val="32"/>
          <w:sz w:val="32"/>
          <w:szCs w:val="32"/>
        </w:rPr>
        <w:t>ปี จนถึงปัจจุบ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ธิบายวิธีแก้ปัญหาความเสี่ยงเพื่อความมั่นคงของอาชี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ามารถวางแผนปฏิบัติ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ำแผนธุรกิจ </w:t>
      </w:r>
      <w:r>
        <w:rPr>
          <w:rFonts w:ascii="Angsana New" w:hAnsi="Angsana New"/>
          <w:sz w:val="32"/>
          <w:sz w:val="32"/>
          <w:szCs w:val="32"/>
        </w:rPr>
        <w:t>แผนธุรกิจเป็นแผนแม่บทในการประกอบการงานอาชีพของทุกคนในครอบครัว ชุมชน ซึ่งเป็นกระบวนการในการระดมความคิดจากการวิเคราะห์ชุมชนที่กำหนดด้วยวิสัยทัศน์ พันธกิจ รายได้ ค่านิยมของชุมชน ตามแนวคิดปรัชญาของเศรษฐกิจพอเพียง เพื่อสู่ความมั่นคงเป็นผลสำเร็จ โดยกำหนดเป้าหมาย และกลยุทธ์ การดำเนินงานที่จะดำเนินการไปตามแผนธุรกิ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เป็นการวิเคราะห์ศักยภาพและจัดการเกี่ยวกับผลการดำเนินการในอดีตที่ผ่านมาในช่วงระยะเวลา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/>
          <w:sz w:val="32"/>
          <w:sz w:val="32"/>
          <w:szCs w:val="32"/>
        </w:rPr>
        <w:t xml:space="preserve">ปี จนถึงปัจจุบันเน้นยอดขายของประเภทสินค้า ค่าใช้จ่ายต่างๆ ผลกำไร วิเคราะห์คู่แข่งขัน วิเคราะห์ส่วนครองตลาดสัมพันธ์ วิเคราะห์สมรรถนะของธุรกิจ วิเคราะห์สภาวะแวดล้อมภายในด้าน จุดแข็ง จุดอ่อน วิเคราะห์สภาพแวดล้อมภายนอกด้านโอกาสและอุปสรรค ว่าประเด็นใดจะทำให้เกิดความเสี่ยงในการประกอบอาชีพต้องจัดการแก้ปัญหาความเสี่ยงนั้น เพื่อความมั่นคงของอาชีพ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ชุมชนโดยการระดมความคิดเห็นของคนในชุมชน และกำหนดวิสัยทัศน์ พันธกิจ รายได้ ค่านิยมของชุมชน เป้าหมาย และกลยุทธ์ตามแนวคิดปรัชญาของเศรษฐกิจพอเพีย</w:t>
      </w:r>
      <w:r>
        <w:rPr>
          <w:rFonts w:ascii="Angsana New" w:hAnsi="Angsana New"/>
          <w:sz w:val="32"/>
          <w:sz w:val="32"/>
          <w:szCs w:val="32"/>
        </w:rPr>
        <w:t>ง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างแผนปฏิบัต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ศักยภาพ และจัดการเกี่ยวกับผลการดำเนินการในอดีตที่ผ่านมา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/>
          <w:sz w:val="32"/>
          <w:sz w:val="32"/>
          <w:szCs w:val="32"/>
        </w:rPr>
        <w:t>ปี จนถึงปัจจุบั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วิธีแก้ปัญหาความเสี่ยงเพื่อความมั่นคงของอาชี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างแผนปฏิบัติการ</w:t>
      </w:r>
      <w:r>
        <w:rPr>
          <w:rFonts w:ascii="Angsana New" w:hAnsi="Angsana New"/>
          <w:sz w:val="32"/>
          <w:sz w:val="32"/>
          <w:szCs w:val="32"/>
        </w:rPr>
        <w:t>ตามวิธีการแก้ปัญหาความเสี่ย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ชุม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จุดแข็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จุดอ่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โอกาส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ุปสรรค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กำหนดวิสัยทัศน์   พันธกิจ เป้าหมาย กลยุทธ์ ในการกำหนดแผนขยายธุรกิจของชุมช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างแผนปฏิบัต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ศักยภาพ และการจัดการความเสี่ยงกับผลการดำเนิน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เภทสินค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ใช้จ่าย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ผลกำไ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ู่แข่งข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ครอง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มรรถนะของธุร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ภาวะแวดล้อมภายใน จุดแข็ง จุดอ่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ภาวะแวดล้อมภายนอกด้านโอกาส และอุปสรรค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ก้ปัญหาความเสี่ย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งแผนปฏิบัติ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ผ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แลกเปลี่ยนเรียนรู้เกี่ยวกับศักยภาพของชุมชนด้านอาชีพ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รูและผู้เรียนร่วมกันวิเคราะห์ชุมชน และร่วมระดมความคิดเห็นกับคนในชุมชนเพื่อหาจุดแข็ง จุดอ่อน โอกาส และอุปสรรค จากนั้น ร่วมกันกำหนดวิสัยทัศน์ พันธกิจ เป้าหมาย และกลยุทธ์ในการกำหนดแผนขยายธุรกิจของชุมชน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และผู้เรียนร่วมกันวิเคราะห์ปัญหาในการกำหนดวิสัยทัศน์ พันธกิจ เป้าหมาย กลยุทธ์ และวางแนวทางในการวางแผนปฏิบัติการใช้นวัตกรรม เทคโนโลยีเพื่อการขยายอาชีพ 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ศักยภาพ และการจัดการความเสี่ยงในเรื่องของประเภทสินค้า ค่าใช้จ่ายต่าง ๆ ผลกำไร คู่แข่งขัน ส่วนครองตลาด สมรรถนะของธุรกิจ สภาพแวดล้อมภายใน จุดแข็ง จุดอ่อน สภาวะแวดล้อมภายนอกด้านโอกาส และอุปสรรค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นักเรียนร่วมระดมความคิดเห็นกับคนในชุมชนเพื่อหาจุดแข็ง จุดอ่อน โอกาส และอุปสรรค จากนั้น ร่วมกันกำหนดวิสัยทัศน์ พันธกิจ เป้าหมาย และกลยุทธ์ในการกำหนดแผนขยายธุรกิจของชุมชน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และผู้เรียนร่วมกันวิเคราะห์ปัญหาในการจัดการความเสี่ยง และวางแนวทางในการวางแผนปฏิบัติการใช้นวัตกรรม เทคโนโลยีเพื่อการจัดการความเสี่ยง </w:t>
      </w:r>
    </w:p>
    <w:p>
      <w:pPr>
        <w:pStyle w:val="11"/>
        <w:ind w:left="0"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ระดาษบรู๊ฟ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ขับเคลื่อนแผนธุรกิจและการตลาด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การเกี่ยวกับการควบคุมคุณ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วิธีการใช้นว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ตกรรมเทคโนโลยีในการผล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ลดต้นทุ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ทำแผ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จัดการการตลาดเพื่อนำผลผลิตเข้าสู่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ัดทำแผนการจัดการการ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อธิบายความสำคัญในการทำบัญชี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อกประเภทของบัญชีประเภทต่างๆ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ขับเคลื่อนแผนธุรกิจ </w:t>
      </w:r>
      <w:r>
        <w:rPr>
          <w:rFonts w:ascii="Angsana New" w:hAnsi="Angsana New"/>
          <w:sz w:val="32"/>
          <w:sz w:val="32"/>
          <w:szCs w:val="32"/>
        </w:rPr>
        <w:t>เป็นการขับเคลื่อนแผนปฏิบัติการสู่ความสำเร็จ โดยการวิเคราะห์ความเป็นไปได้ของแผนปฏิบัติการ การพัฒนาแผนปฏิบัติการ การจัดการความรู้ขับเคลื่อนแผนปฏิบัติการสู่ความสำเร็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การผลิต</w:t>
      </w:r>
      <w:r>
        <w:rPr>
          <w:rFonts w:ascii="Angsana New" w:hAnsi="Angsana New"/>
          <w:sz w:val="32"/>
          <w:sz w:val="32"/>
          <w:szCs w:val="32"/>
        </w:rPr>
        <w:t xml:space="preserve"> เป็นการจัดการเกี่ยวกับการควบคุมคุณภาพให้ได้มาตรฐานตามความต้องการของตลาด การใช้นวต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คโนโลยีในการผลิต การลดต้นทุ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การตลาด </w:t>
      </w:r>
      <w:r>
        <w:rPr>
          <w:rFonts w:ascii="Angsana New" w:hAnsi="Angsana New"/>
          <w:sz w:val="32"/>
          <w:sz w:val="32"/>
          <w:szCs w:val="32"/>
        </w:rPr>
        <w:t>เป็นการนำผลผลิตเข้าสู่ตลาด ซึ่งดำเนินการโดยการโฆษณา การประชาสัมพันธ์ การวิจัยตลาด การส่งเสริมการขาย การจัดทำข้อมูลฐานลูกค้า ความสามารถกระจายสินค้าให้ถึงลูกค้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อธิบายถึงวิธีการจัดการคุณภาพได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วิธีการใช้นว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ตกรรมเทคโนโลยีในการผลิต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ลดต้นทุ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จัดทำแผ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</w:t>
      </w:r>
      <w:r>
        <w:rPr>
          <w:rFonts w:ascii="Angsana New" w:hAnsi="Angsana New"/>
          <w:sz w:val="32"/>
          <w:sz w:val="32"/>
          <w:szCs w:val="32"/>
        </w:rPr>
        <w:t>จัดการการตลาดเพื่อนำผลผลิตเข้าสู่ตลาด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จัดทำแผนการจัดการการตลาด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สำคัญในการทำบัญชี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บอกประเภทของบัญชีประเภทต่างๆ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การดำเนินอาชีพได้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จัดการเกี่ยวกับการควบคุมคุณ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นวตกรรมเทคโนโลยีในการผล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ลดต้นทุนการผลิต</w:t>
      </w:r>
      <w:r>
        <w:rPr>
          <w:rFonts w:ascii="Angsana New" w:hAnsi="Angsana New"/>
          <w:sz w:val="32"/>
          <w:sz w:val="32"/>
          <w:szCs w:val="32"/>
        </w:rPr>
        <w:t>หรือ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จัดทำแผนปฏิบัต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จัดการการ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โฆษณ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ะชาสัมพันธ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วิจัย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ส่งเสริมการข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ทำข้อมูลฐานลูกค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กระจายสินค้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จัดทำแผนปฏิบัต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ำคัญในการทำบัญชีธุร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เภทของบัญชีธุรกิจ</w:t>
      </w:r>
    </w:p>
    <w:p>
      <w:pPr>
        <w:pStyle w:val="Normal"/>
        <w:ind w:firstLine="17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ั้นตอนการทำบัญชีประเภท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ัญช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จ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ัญชีหนี้ส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ัญชีการเง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ัญชีสินทรัพย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ผ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แลกเปลี่ยนเรียนรู้เกี่ยวกับการขับเคลื่อนแผนธุรกิจ การผลิตแการตลา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และผู้เรียนร่วมกันอภิปรายความจำเป็นในการจัดการเกี่ยวกับการควบคุมคุณภาพของสินค้า และบริการ การใช้นวัตกรรมเทคโนโลยีการผลิต </w:t>
      </w:r>
    </w:p>
    <w:p>
      <w:pPr>
        <w:pStyle w:val="11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ปัญหาในการลดต้นทุนการผลิตสินค้า หรือบริการ</w:t>
      </w:r>
    </w:p>
    <w:p>
      <w:pPr>
        <w:pStyle w:val="11"/>
        <w:ind w:left="0"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11"/>
        <w:ind w:left="0" w:firstLine="144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อภิปรายความจำเป็นของการโฆษณา การประชาสัมพันธ์ การวิจัยตลาด การส่งเสริมการขาย การทำฐานข้อมูลลูกค้า การกระจายสินค้า และบริการ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ปัญหาในการโฆษณา การประชาสัมพันธ์ การวิจัยการตลาด การส่งเสริมการขาย การทำฐานข้อมูลลูกค้า และการกระจายสินค้า</w:t>
      </w:r>
    </w:p>
    <w:p>
      <w:pPr>
        <w:pStyle w:val="11"/>
        <w:ind w:left="0"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อภิปรายความจำเป็นของการจัดทำบัญชีธุรกิจ และผลเสียของการไม่จัดทำบัญชีธุรกิจ</w:t>
      </w:r>
    </w:p>
    <w:p>
      <w:pPr>
        <w:pStyle w:val="11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ปัญหาในการจัดทำบัญชีธุรกิจ</w:t>
      </w:r>
    </w:p>
    <w:p>
      <w:pPr>
        <w:pStyle w:val="11"/>
        <w:ind w:left="0"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ระดาษบรู๊ฟ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ขับเคลื่อนธุรกิจและโครงงานอาชีพ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 และสามารถจัดทำแผนงาน และโครงการ เพื่อขยายอาชีพเข้าสู่ตลาดการแข่งขัน ตามแนวคิดปรัชญาของเศรษฐกิจพอเพียง เพื่อสู่ความมั่นค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ความเป็นไปได้ของแผนปฏิบัติการในการขยายธุร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แผนปฏิบัติการการขยาย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ขับเคลื่อนแผนปฏิบัติการเพื่อการขยาย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สำคัญของการทำโครงการขยายอ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แผนปฏิบัต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รวจสอบโครงการได้ถูกต้อง และ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และวางระบบพัฒนาธุรกิจให้มีความเข้มแข็ง ยั่งยื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ความเป็นไปได้ของแผนปฏิบัติการในการขยายธุร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พัฒนาแผนปฏิบัติการการขยายธุรกิจ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ขับเคลื่อนแผนปฏิบัติการเพื่อการขยายธุรกิจ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สำคัญของการทำโครงการขยายอาชี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ีย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แผนปฏิบัติการ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ตรวจสอบโครงการได้ถูกต้อง และเหมาะส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เคราะห์ความเป็นไปได้ของแผนปฏิบัติการในการขยายธุรกิ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ปฏิบัติการขยายธุรกิจ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ั้นตอนการขับเคลื่อนแผนปฏิบัติการเพื่อการขยายธุรกิจ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ำคัญของโครงการ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ั้นตอนการเขียนโครงการ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ขียนแผนปฏิบัติ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11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อภิปรายความจำเป็นของการจัดทำแผนปฏิบัติการ เพื่อขยายอาชีพ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11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เรียนร่วมกันวิเคราะห์ปัญหาในการจัดทำแผนปฏิบัติการ</w:t>
      </w:r>
    </w:p>
    <w:p>
      <w:pPr>
        <w:pStyle w:val="11"/>
        <w:ind w:left="72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11"/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และผู้เรียนร่วมกันวิเคราะห์ปัญหาในการจัดทำโครงการ ขั้นตอนของการเขียนโครงการ </w:t>
      </w:r>
    </w:p>
    <w:p>
      <w:pPr>
        <w:pStyle w:val="11"/>
        <w:ind w:left="0" w:firstLine="14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รู และผู้เรียนร่วมกันสรุปประเด็น ปัญหา จากการอภิปราย และวิเคราะห์นำมากำหนดกิจกรรมในการศึกษาหาความรู้ด้วยตนเอง กระบวนการกลุ่ม หรือวิธีอื่น ๆ ที่เหมาะสม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ระดาษบรู๊ฟ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Calibri" w:cs="Angsana New"/>
      <w:sz w:val="96"/>
      <w:szCs w:val="9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44:00Z</dcterms:created>
  <dc:creator>MDAA-OIOIN</dc:creator>
  <dc:description/>
  <cp:keywords/>
  <dc:language>en-US</dc:language>
  <cp:lastModifiedBy>User</cp:lastModifiedBy>
  <cp:lastPrinted>2013-02-08T14:56:00Z</cp:lastPrinted>
  <dcterms:modified xsi:type="dcterms:W3CDTF">2017-05-26T00:45:00Z</dcterms:modified>
  <cp:revision>20</cp:revision>
  <dc:subject/>
  <dc:title>หน่วยการเรียนรู้ที่ 1 ตัวเรา  ชั้นประถมศึกษาปีที่ 4  </dc:title>
</cp:coreProperties>
</file>